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5.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боры депутатов Горнозаводской городской Думы перв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4"/>
        </w:rPr>
        <w:t>9 сентября 2018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ыдвинутых и зарегистрированных кандидатах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 xml:space="preserve">(по мажоритарным избирательным округам)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(по состоянию на: </w:t>
      </w:r>
      <w:r>
        <w:rPr>
          <w:rFonts w:cs="Times New Roman" w:ascii="Times New Roman" w:hAnsi="Times New Roman"/>
          <w:u w:val="single"/>
        </w:rPr>
        <w:t>29.07.2018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Пермский край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Горнозаводский №1 одномандатный избирательный округ №1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гуа Вахтанг Николозович, дата рождения - 10 февраля 1986 года, уровень образования - высшее, сведения о профессиональном образовании - ФГОУ ВПО "Пермский научно-исследовательский политехнический университет", 2014 г., основное место работы или службы, занимаемая должность, род занятий - ООО "Мега", генеральный директор, депутат Совета депутатов Кусье-Александровского сельского поселения третьего созыва, место жительства - Пермский край, Горнозаводский район, рабочий поселок Кусье-Александров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нов Максим Александрович, дата рождения - 11 июня 1984 года, уровень образования - высшее, сведения о профессиональном образовании - Санкт-Петербургский университет внешнеэкономических связей, экономики и права, 2006 г., основное место работы или службы, занимаемая должность, род занятий - временно неработающий, место жительства - Пермский край, город Перм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ПАРТИЯ ВЕЛИКОЕ ОТЕЧЕСТВО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. в 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/07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тов Юрий Иванович, дата рождения - 10 декабря 1959 года, уровень образования - высшее, сведения о профессиональном образовании - Пермское высшее военное командное училище, 1982 г., основное место работы или службы, занимаемая должность, род занятий - Горнозаводское отделение Гремячинского отдела Чайковского отряда охраны Филиала ПАО "Газпром "Приволжское межрегиональное управление охраны АО "Газпром" в г. Самара, заместитель начальника, депутат Думы Горнозаводского городского поселения третьего созыва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ПП "ЕДИНАЯ РОССИЯ" Горнозавод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/12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старев Владимир Викторович, дата рождения - 15 мая 1966 года, уровень образования - среднее профессиональное, сведения о профессиональном образовании - среднее ГПТУ №35 г.Горнозаводска, 1984 г., основное место работы или службы, занимаемая должность, род занятий - ЗАО "Феррум", начальник участка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КРАЕВ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/02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кина Юлия Сергеевна, дата рождения - 11 сентября 1987 года, уровень образования - высшее образование - специалитет, магистратура, сведения о профессиональном образовании - ГОУ ВПО "Высшая школа экономики", 2010 г., основное место работы или службы, занимаемая должность, род занятий - ООО "Смак", руководитель направления по договорной работе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дыгин Даниил Сергеевич, дата рождения - 12 октября 1995 года, основное место работы или службы, занимаемая должность, род занятий - временно неработающий, место жительства - Пермский край, город Перм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– Либерально-демократическая партия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/12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Горнозаводский №2 одномандатный избирательный округ №2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былев Эдуард Михайлович, дата рождения - 21 декабря 1991 года, уровень образования - высшее, сведения о профессиональном образовании - ПНИПУ, 2016 г., основное место работы или службы, занимаемая должность, род занятий - временно неработающий, место жительства - Пермский край, город Перм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– Либерально-демократическая партия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/12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лобин Евгений Геннадьевич, дата рождения - 8 июля 1971 года, уровень образования - высшее, сведения о профессиональном образовании - Пермский государственный университет, 2004 г., основное место работы или службы, занимаемая должность, род занятий - ООО "СДС - Неруд", директор, место жительства - Пермский край, город Перм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ПАРТИЯ ВЕЛИКОЕ ОТЕЧЕСТВО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/13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плоухов Константин Сергеевич, дата рождения - 14 мая 1970 года, уровень образования - высшее, сведения о профессиональном образовании - Негосударственное образовательное учреждение "Западно-Уральский институт экономики и права", 2005 г., основное место работы или службы, занимаемая должность, род занятий - ООО "Три Т", коммерческий директор, депутат Земского Собрания Горнозаводского муниципального района шестого созыва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СПРАВЕДЛИВАЯ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гиональное отделение Политической партии СПРАВЕДЛИВАЯ РОССИЯ в Пермском кра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бардин Сергей Александрович, дата рождения - 29 октября 1975 года, уровень образования - высшее, сведения о профессиональном образовании - Пермский государственный педагогический университет, 2001 г., основное место работы или службы, занимаемая должность, род занятий - МАУДО "Детский оздоровительно-образовательный центр "Юность" г. Горнозаводска, директор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ПП "ЕДИНАЯ РОССИЯ" Горнозавод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/10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7.20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Горнозаводский №3 одномандатный избирательный округ №3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гадло Екатерина Юрьевна, дата рождения - 6 декабря 1983 года, уровень образования - высшее, сведения о профессиональном образовании - ФГОУ ВПО "Омский государственный аграрный университет", 2008 г., основное место работы или службы, занимаемая должность, род занятий - МАОУ ДО "Дом творчества", педагог-организатор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това Наталья Владимировна, дата рождения - 26 апреля 1958 года, уровень образования - высшее, сведения о профессиональном образовании - НОУ "Высшая школа приватизации и предпринимательства - институт", 2008 г., основное место работы или службы, занимаемая должность, род занятий - ГБПОУ "Горнозаводский политехнический техникум", директор, депутат Земского Собрания Горнозаводского муниципального района Пермского края шестого созыва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СПРАВЕДЛИВАЯ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гиональное отделение Политической партии СПРАВЕДЛИВАЯ РОССИЯ в Пермском кра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/07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одникова Елена Николаевна, дата рождения - 25 июня 1969 года, уровень образования - среднее профессиональное, сведения о профессиональном образовании - Пермское педагогическое училище №1, 1989 г., основное место работы или службы, занимаемая должность, род занятий - МБУК "Горнозаводская центральная детская библиотека", директор, депутат Думы Горнозаводского городского поселения третьего созыва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ПП "ЕДИНАЯ РОССИЯ" Горнозавод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/02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ньков Алексей Игоревич, дата рождения - 3 октября 1985 года, основное место работы или службы, занимаемая должность, род занятий - временно неработающий, место жительства - Пермский край, город Перм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ПАРТИЯ ВЕЛИКОЕ ОТЕЧЕСТВО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7.20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Горнозаводский №4 одномандатный избирательный округ №4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силенко Павел Алексеевич, дата рождения - 22 июня 1974 года, уровень образования - среднее профессиональное, сведения о профессиональном образовании - Лысьвенский политехнический колледж, 2007 г., основное место работы или службы, занимаемая должность, род занятий - ООО "ПАВ", генеральный директор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СПРАВЕДЛИВАЯ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гиональное отделение Политической партии СПРАВЕДЛИВАЯ РОССИЯ в Пермском кра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бов Игорь Владимирович, дата рождения - 12 марта 1975 года, уровень образования - высшее, сведения о профессиональном образовании - НОУ "Высшая школа приватизации и предпринимательства - институт", 2008 г., основное место работы или службы, занимаемая должность, род занятий - ООО "Управляющая компания "Оптима", генеральный директор, депутат Земского Собрания Горнозаводского муниципального района шестого созыва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ПП "ЕДИНАЯ РОССИЯ" Горнозавод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/08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рокин Михаил Назарович, дата рождения - 4 февраля 1985 года, уровень образования - высшее, сведения о профессиональном образовании - ВПО "Пермский институт экономики и финансов", 2012 г., основное место работы или службы, занимаемая должность, род занятий - Агентство недвижимости "Кама", управляющий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– Либерально-демократическая партия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/04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хряков Владимир Анатольевич, дата рождения - 14 октября 1982 года, уровень образования - высшее, сведения о профессиональном образовании - ФГОУВПО "Пермский государственный институт искусства и культуры", 2006 г., основное место работы или службы, занимаемая должность, род занятий - временно неработающий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/09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Горнозаводский №5 одномандатный избирательный округ №5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убов Игорь Владимирович, дата рождения - 11 января 1973 года, уровень образования - высшее, сведения о профессиональном образовании - ГОУ высшего профессинальногообразования "Российский государственный торгово-экономический университет", 2008 г., основное место работы или службы, занимаемая должность, род занятий - ООО "Регионгазсервис", мастер ЭРГО Горнозаводского участка Чусовского управления ВДГО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ПП "ЕДИНАЯ РОССИЯ" Горнозавод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/09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ырянов Кирилл Витальевич, дата рождения - 24 марта 1984 года, уровень образования - среднее профессиональное, сведения о профессиональном образовании - Пермский техникум железнодорожного танспорта, 2003 г., основное место работы или службы, занимаемая должность, род занятий - ООО "Клиника Эксперт Пермь", инженер, место жительства - Пермский край, город Перм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ПАРТИЯ ВЕЛИКОЕ ОТЕЧЕСТВО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/09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ликов Николай Борисович, дата рождения - 24 ноября 1958 года, основное место работы или службы, занимаемая должность, род занятий - ООО "Максима", мастер участка, место жительства - Пермский край,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. в 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/01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Горнозаводский №6 одномандатный избирательный округ №6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ёмина Нина Ивановна, дата рождения - 11 марта 1952 года, уровень образования - высшее, сведения о профессиональном образовании - Пермский ордена Трудового Красного Знамени Государственный университет им.А.М.Горького, 1980 г., основное место работы или службы, занимаемая должность, род занятий - МАОУ "СОШ №3" г.Горнозаводска, директор, депутат Земского Собрания Горнозаводского муниципального района шестого созыва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ПП "ЕДИНАЯ РОССИЯ" Горнозавод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/03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чкин Никита Владимирович, дата рождения - 16 января 1991 года, уровень образования - среднее профессиональное, сведения о профессиональном образовании - ГОУ НПФ "Профессиональное училище №35", 2008 г., основное место работы или службы, занимаемая должность, род занятий - индивидуальный предприниматель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хрякова Галина Анатольевна, дата рождения - 23 ноября 1980 года, уровень образования - среднее профессиональное, сведения о профессиональном образовании - Пермский строительный колледж, 2001 г., основное место работы или службы, занимаемая должность, род занятий - ООО "Управляющая коспания "Оптима", мастер жилищного участка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/05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Горнозаводский №7 одномандатный избирательный округ №7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селев Алексей Александрович, дата рождения - 8 сентября 1985 года, уровень образования - среднее профессиональное, сведения о профессиональном образовании - Пермский авиационный техникум имени А.Д.Швецова, 2004 г., основное место работы или службы, занимаемая должность, род занятий - ИП Христолюбов С.А., ведущий инженер, место жительства - Пермский край, Добрянский район, поселок Ди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ПАРТИЯ ВЕЛИКОЕ ОТЕЧЕСТВО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. в 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/08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хов Дмитрий Михайлович, дата рождения - 6 июля 1974 года, уровень образования - среднее профессиональное, сведения о профессиональном образовании - Пермский авиационный техникум им. А.Д.Швецова, 1993 г., основное место работы или службы, занимаемая должность, род занятий - временно неработающий, место жительства - Пермский край, город Перм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– Либерально-демократическая партия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/10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льмах Антон Геннадьевич, дата рождения - 4 января 1983 года, уровень образования - среднее профессиональное, сведения о профессиональном образовании - ГОУсреднего профессионального образования Лысьвенский политехнический колледж, 2008 г., основное место работы или службы, занимаемая должность, род занятий - ГКУ Пермского края "27 ОППС Пермского края", заместитель начальника, депутат Земского Собрания Горнозаводского муниципального района шестого созыва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ПП "ЕДИНАЯ РОССИЯ" Горнозавод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Щепилова Алла Валерьевна, дата рождения - 16 января 1968 года, уровень образования - высшее, сведения о профессиональном образовании - Пермский политехнический институт, 1990 г., основное место работы или службы, занимаемая должность, род занятий - ПАО "Горнозаводскцемент", председатель профсоюзной организации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КРАЕВ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Горнозаводский №8 одномандатный избирательный округ №8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игорьев Дмитрий Николаевич, дата рождения - 12 июня 1967 года, уровень образования - высшее, сведения о профессиональном образовании - Пермский государственный педагогический институт, 1994 г., основное место работы или службы, занимаемая должность, род занятий - МУП "Комбинат благоустройства", директор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ПП "ЕДИНАЯ РОССИЯ" Горнозавод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/01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нилов Сергей Геннадьевич, дата рождения - 9 мая 1968 года, уровень образования - высшее, сведения о профессиональном образовании - Омская высшая школа милиции МВД СССР, 1993 г., основное место работы или службы, занимаемая должность, род занятий - пенсионер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КРАЕВ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/01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осов Сергей Анатольевич, дата рождения - 7 октября 1974 года, основное место работы или службы, занимаемая должность, род занятий - ИП Колосов С.А., директор, место жительства - Пермский край, город Перм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ПАРТИЯ ВЕЛИКОЕ ОТЕЧЕСТВО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сян Заур Тигранович, дата рождения - 8 апреля 1988 года, уровень образования - высшее, сведения о профессиональном образовании - ФГБОУ ВО "ПНИПУ", 2016 г., основное место работы или службы, занимаемая должность, род занятий - ИП Косян З.Т., директор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7.20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Пашийский №9 одномандатный избирательный округ №9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юханова Анна Валерьевна, дата рождения - 14 июня 1978 года, уровень образования - среднее профессиональное, сведения о профессиональном образовании - Пермский педагогический колледж №1, 2002 г., основное место работы или службы, занимаемая должность, род занятий - МБУК "Пашийский дом культуры", директор, место жительства - Пермский край, Горнозаводский район, рабочий поселок Паш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ПП "ЕДИНАЯ РОССИЯ" Горнозавод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4/03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ловкин Игорь Владимирович, дата рождения - 29 июля 1967 года, уровень образования - среднее профессиональное, сведения о профессиональном образовании - Среднее ПТУ-35 г.Горнозаводска, 1985 г., основное место работы или службы, занимаемая должность, род занятий - индивидуальный предприниматель, депутат Земского Собрания Горнозаводского муниципального района шестого созыва, место жительства - Пермский край, Горнозаводский район, рабочий поселок Паш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СПРАВЕДЛИВАЯ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гиональное отделение Политической партии СПРАВЕДЛИВАЯ РОССИЯ в Пермском кра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/13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ендяев Александр Владимирович, дата рождения - 17 апреля 1968 года, уровень образования - высшее, сведения о профессиональном образовании - Уральский государственный университет им. А.М.Горького, 1995 г., основное место работы или службы, занимаемая должность, род занятий - ООО "Агентство "ВЭП", директор, депутат Совета депутатов Пашийского сельского поселения третьего созыва, место жительства - Свердловская область, город Екатеринбур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ПАРТИЯ ВЕЛИКОЕ ОТЕЧЕСТВО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/08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антинов Богдан Олегович, дата рождения - 13 августа 1993 года, уровень образования - высшее, сведения о профессиональном образовании - ФГБОУ ВО "ПГНИУ", 2016 г., основное место работы или службы, занимаемая должность, род занятий - временно неработающий, место жительства - Пермский край, город Перм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– Либерально-демократическая партия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. в 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/09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Пашийский №10 одномандатный избирательный округ №10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гафонов Денис Борисович, дата рождения - 25 августа 1982 года, уровень образования - высшее, сведения о профессиональном образовании - ГОУВО "Уральский государственный экономический университет", 2010 г., основное место работы или службы, занимаемая должность, род занятий - ООО "Дилер", заместитель директора, депутат Земского Собрания Горнозаводского муниципального района Пермского края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ПП "ЕДИНАЯ РОССИЯ" Горнозавод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/04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лубцов Игорь Львович, дата рождения - 1 октября 1968 года, уровень образования - среднее профессиональное, сведения о профессиональном образовании - Лысьвенский электромашиностроиетльный техникум, 1987 г., основное место работы или службы, занимаемая должность, род занятий - ООО "Контур климат", директор, место жительства - Пермский край, город Чусово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ПАРТИЯ ВЕЛИКОЕ ОТЕЧЕСТВО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. в 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/03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рко Олег Владимирович, дата рождения - 14 июня 1977 года, уровень образования - среднее профессиональное, сведения о профессиональном образовании - Уральский государственный колледж им.И.И.Ползунова, 2003 г., основное место работы или службы, занимаемая должность, род занятий - ОАО "Пашийский металлургическо-цементный завод", начальник цеха по подготовке производства, место жительства - Пермский край, Горнозаводский район, рабочий поселок Паш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СПРАВЕДЛИВАЯ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гиональное отделение Политической партии СПРАВЕДЛИВАЯ РОССИЯ в Пермском кра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/08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менских Сергей Борисович, дата рождения - 13 мая 1955 года, уровень образования - высшее, сведения о профессиональном образовании - Архангельский ордена Трудового Красного Знамени лесотехнический институт им. В.В.Куйбышева, 1977 г., основное место работы или службы, занимаемая должность, род занятий - ОАО "Пашийский металлургическо-цементный завод", начальник участка по благоустройству, депутат Совета депутатов Пашийского сельского поселения третьего созыва, место жительства - Пермский край, Горнозаводский район, рабочий поселок.Паш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м. выд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/09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нгуряну Светлана Александровна, дата рождения - 5 декабря 1980 года, уровень образования - среднее профессиональное, сведения о профессиональном образовании - ГОУ "Пермский нефтяной колледж", 2002 г., основное место работы или службы, занимаемая должность, род занятий - ООО "Землемер", заместитель генерального директора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7.20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Пашийский №11 одномандатный избирательный округ №11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брамов Вячеслав Михайлович, дата рождения - 18 июля 1956 года, уровень образования - высшее, сведения о профессиональном образовании - Пермский политехнический институт, 1978 г., основное место работы или службы, занимаемая должность, род занятий - пенсионер, место жительства - Пермский край, город Перм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ПАРТИЯ ВЕЛИКОЕ ОТЕЧЕСТВО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/02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наус Юлия Анатольевна, дата рождения - 15 июня 1977 года, уровень образования - высшее, сведения о профессиональном образовании - Пермский государственный педагогический университет, 2002 г., основное место работы или службы, занимаемая должность, род занятий - Законодательное Собрание Пермского края, помощник депутата, депутат Думы Горнозаводского городского поселения третьего созыва, место жительства - Пермский край,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ПП "ЕДИНАЯ РОССИЯ" Горнозавод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/11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ивова Марина Владимировна, дата рождения - 13 апреля 1983 года, уровень образования - высшее, сведения о профессиональном образовании - ГОУ ВПО "Пермский государственный университет", 2007 г., основное место работы или службы, занимаемая должность, род занятий - МАОУ "СОШ" п.Пашия, учитель, место жительства - Пермский край, Горнозаводский район, рабочий поселок Паш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ыгалов Павел Александрович, дата рождения - 15 июня 1987 года, основное место работы или службы, занимаемая должность, род занятий - ООО "Джип-Тур", директор, место жительства - Пермский край,Горнозаводский район, рабочий поселок Паш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– Либерально-демократическая партия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/10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ябов Сергей Валерьевич, дата рождения - 2 августа 1973 года, уровень образования - высшее, сведения о профессиональном образовании - Пермский государственный технический университет, 2004 г., основное место работы или службы, занимаемая должность, род занятий - МУП "Горнозаводские электрические сети", директор, место жительства - Пермский край, Горнозаводский район, рабочий поселок Паш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СПРАВЕДЛИВАЯ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гиональное отделение Политической партии СПРАВЕДЛИВАЯ РОССИЯ в Пермском кра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/05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7.20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Кусье-Александровский №12 одномандатный избирательный округ №12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лоусова Ирина Александровна, дата рождения - 24 марта 1963 года, уровень образования - среднее профессиональное, сведения о профессиональном образовании - Нижнетагильский техникум советской торговли, 1983 г., основное место работы или службы, занимаемая должность, род занятий - пенсионер, место жительства - Пермский край, Горнозаводский район, рабочий поселок Кусье-Александров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СПРАВЕДЛИВАЯ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гиональное отделение Политической партии СПРАВЕДЛИВАЯ РОССИЯ в Пермском кра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/06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совиков Константин Алексеевич, дата рождения - 31 июля 1994 года, основное место работы или службы, занимаемая должность, род занятий - временно неработающий, место жительства - Пермский край, город Перм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– Либерально-демократическая партия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/11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ман Владимир Тарасович, дата рождения - 26 августа 1967 года, уровень образования - высшее, сведения о профессиональном образовании - Пермская государственная медицинская академия, 1994 г., основное место работы или службы, занимаемая должность, род занятий - ГБУЗ ПК "Горнозаводская районная больница", главный врач, председатель Земского Собрания Горнозаводского муниципального района шестого созыва, место жительства - Пермский край, Горнозаводский район, рабочий поселок Кусье - Александров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ПП "ЕДИНАЯ РОССИЯ" Горнозавод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/04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7.20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Сарановский №13 одномандатный избирательный округ №13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агин Олег Владимирович, дата рождения - 2 ноября 1963 года, уровень образования - среднее профессиональное, сведения о профессиональном образовании - Пермское военное авиационное техническое училище им. Ленинского комсомола, 1984 г., основное место работы или службы, занимаемая должность, род занятий - временно неработающий, место жительства - Пермский край, город Перм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– Либерально-демократическая партия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/11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леев Раис Ибрагимович, дата рождения - 27 марта 1965 года, уровень образования - высшее, сведения о профессиональном образовании - Свердловский ордена трудового Красного Знамени горный институт им. В.В.Вахрушева, 1977 г., основное место работы или службы, занимаемая должность, род занятий - индивидуальный предприниматель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КРАЕВ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/03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знецов Иван Григорьевич, дата рождения - 20 марта 1969 года, уровень образования - высшее, сведения о профессиональном образовании - Уральский государственный лесотехнический университет, 2004 г., основное место работы или службы, занимаемая должность, род занятий - ООО "Западно-Уральский Хром", главный инженер, место жительства - Пермский край, Горнозаводский район, рабочий поселок Саран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ПП "ЕДИНАЯ РОССИЯ" Горнозавод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/15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7.20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Теплогорский №14 одномандатный избирательный округ №14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рилова Лариса Владимировна, дата рождения - 20 декабря 1974 года, уровень образования - среднее профессиональное, сведения о профессиональном образовании - Кунгурский лесотехнический техникум, 1996 г., основное место работы или службы, занимаемая должность, род занятий - ИП Курилова, директор, депутат Совета депутатов Теплогорского сельского поселения третьего созыва, место жительства - Пермский край, Горнозаводский район, рабочий поселок Теплая Го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ПП "ЕДИНАЯ РОССИЯ" Горнозавод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/01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ркин Сергей Юрьевич, дата рождения - 5 октября 1975 года, уровень образования - среднее профессиональное, сведения о профессиональном образовании - Нижнетагильский горно-метуллургический колледж им. Е.А. и М.Е.Черепановых, 2007 г., основное место работы или службы, занимаемая должность, род занятий - Пожарная часть №109 по охране п.Теплая Гора Горнозаводского МР ГКУ ПК " 27 отряд ППС Пермского края", начальник, место жительства - Пермский край, Горнозаводский район, рабочий поселок Теплая Го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пов Василий Владимирович, дата рождения - 1 апреля 1978 года, уровень образования - высшее, сведения о профессиональном образовании - Пермский государственный технический университет, 2006 г., основное место работы или службы, занимаемая должность, род занятий - АСРО "Союз Энергоаудиторов Урала", генеральный директор, место жительства - Пермский край, город Перм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ПАРТИЯ ВЕЛИКОЕ ОТЕЧЕСТВО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. в 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/05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Теплогорский №15 одномандатный избирательный округ №15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нчаров Сергей Андреевич, дата рождения - 6 мая 1999 года, основное место работы или службы, занимаемая должность, род занятий - временно неработающий, место жительства - Пермский край,город Добрян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– Либерально-демократическая партия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/14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шев Иван Михайлович, дата рождения - 20 декабря 1982 года, уровень образования - среднее профессиональное, сведения о профессиональном образовании - ГОУ СПО Пермский техникум железнодорожного транспорта МПС РФ, 2002 г., основное место работы или службы, занимаемая должность, род занятий - ПРУ ООО "Лукойл-Энергосети", инженер, место жительства - Пермский край, город Перм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ПАРТИЯ ВЕЛИКОЕ ОТЕЧЕСТВО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. в 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/06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жков Александр Викторович, дата рождения - 1 марта 1956 года, уровень образования - среднее профессиональное, сведения о профессиональном образовании - Свердловский строительный техникум транспортного строительства, 1978 г., основное место работы или службы, занимаемая должность, род занятий - пенсионер, место жительства - Пермский край, Горнозаводский район, рабочий поселок Теплая Го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КОММУНИСТИЧЕСКАЯ ПАРТИЯ РОССИЙСКОЙ ФЕДЕРАЦИ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СКОЕ КРАЕВ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/04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окнова Нина Александровна, дата рождения - 26 ноября 1962 года, уровень образования - высшее, сведения о профессиональном образовании - Нижнетагильский государственный педагогический институт, 1984 г., основное место работы или службы, занимаемая должность, род занятий - МАОУ "СОШ" п.Теплая Гора, директор, депутат Земского Собрания Горнозаводского муниципального района шестого созыва, место жительства - Пермский край, Горнозаводский район, рабочий поселок Теплая Го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ПП "ЕДИНАЯ РОССИЯ" Горнозавод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/01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щук Тарас Богданович, дата рождения - 28 апреля 1987 года, уровень образования - среднее профессиональное, сведения о профессиональном образовании - Нижнетагильский государственный профессиональный колледж им. Н.А.Демидова, 2008 г., основное место работы или службы, занимаемая должность, род занятий - ИП Ящук Т.Б., директор, место жительства - Пермский край, Горнозаводский район, рабочий поселок Теплая Го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Бисерский №16 одномандатный избирательный округ №16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ев Анатолий Владимирович, дата рождения - 16 августа 1972 года, уровень образования - среднее профессиональное, сведения о профессиональном образовании - Лисичанское среднее профтехучилище №2, 1991 г., основное место работы или службы, занимаемая должность, род занятий - АО "Сарановская шахта "Рудная", машинист буровой установки, место жительства - Пермский край,Горнозаводский район, рабочий поселок Старый Бисе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ПП "ЕДИНАЯ РОССИЯ" Горнозавод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/02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н Олег Васильевич, дата рождения - 1 декабря 1967 года, уровень образования - среднее профессиональное, сведения о профессиональном образовании - Кунгурский лесотехнический техникум, 1987 г., основное место работы или службы, занимаемая должность, род занятий - временно неработающий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халев Егор Анатольевич, дата рождения - 2 мая 1973 года, уровень образования - высшее, сведения о профессиональном образовании - Пермский государственный университет, 2004 г., основное место работы или службы, занимаемая должность, род занятий - Управление Федерального казначейства, главный специалист - эксперт юридического отдела, место жительства - Пермский край, город Перм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ПАРТИЯ ВЕЛИКОЕ ОТЕЧЕСТВО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. в 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/07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шигин Сергей Савельевич, дата рождения - 30 июля 1959 года, уровень образования - среднее профессиональное, сведения о профессиональном образовании - Кунгурский лесотехнический техникум, 1984 г., основное место работы или службы, занимаемая должность, род занятий - ООО "КО Форест", начальник участка отгрузки, место жительства - Пермский край, Горнозаводский район, рабочий поселок Бисе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Медведкинский №17 одномандатный избирательный округ №17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ровольская Елена Александровна, дата рождения - 1 декабря 1957 года, уровень образования - высшее, сведения о профессиональном образовании - Свердловский горный институт им. В.В.Вахрушева, 1980 г., основное место работы или службы, занимаемая должность, род занятий - пенсионер, депутат Земского Собрания Горнозаводского муниципального района шестого созыва, место жительства - Пермский край, Горнозаводский район, город Горнозавод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/06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ягаева Татьяна Леонтьевна, дата рождения - 14 декабря 1981 года, уровень образования - высшее, сведения о профессиональном образовании - ГОУВПО "Ленинградский университет имени А.С. Пушкина", 2005 г., основное место работы или службы, занимаемая должность, род занятий - ИП Лягаев, заведующий, место жительства - Пермский край, Горнозаводский район, рабочий поселок Медвед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ое отделение ВПП "ЕДИНАЯ РОССИЯ" Горнозаводского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7.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винут зарегистрированной политической парти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/14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7.20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Сведения о судимости выдвинутых и зарегистрированных кандидатов</w:t>
      </w:r>
    </w:p>
    <w:tbl>
      <w:tblPr>
        <w:tblW w:w="15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2837"/>
        <w:gridCol w:w="3972"/>
        <w:gridCol w:w="73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кр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округа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милия, имя, отчество, дата рождения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су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шийский №1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лубцов Игорь Львович, дата рождения 01.10.1968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.116 УК РФ, часть 1. (назначен штраф 3000 руб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исерский №1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шигин Сергей Савельевич, дата рождения 30.07.1959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. УК РФ №147 (хищение) прим.1 часть 2 пункт (условно), погашена 30.03.1998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type w:val="nextPage"/>
      <w:pgSz w:orient="landscape" w:w="16838" w:h="11906"/>
      <w:pgMar w:left="850" w:right="397" w:gutter="0" w:header="0" w:top="8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Форма 5.1 29.07.2018 10:28. Стр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3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из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3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9T05:46:00Z</dcterms:created>
  <dc:creator>admin</dc:creator>
  <dc:description/>
  <dc:language>en-US</dc:language>
  <cp:lastModifiedBy>ТИК</cp:lastModifiedBy>
  <dcterms:modified xsi:type="dcterms:W3CDTF">2018-07-29T05:46:00Z</dcterms:modified>
  <cp:revision>2</cp:revision>
  <dc:subject/>
  <dc:title/>
</cp:coreProperties>
</file>