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93" w:leader="none"/>
        </w:tabs>
        <w:jc w:val="right"/>
        <w:rPr/>
      </w:pPr>
      <w:r>
        <w:rPr>
          <w:b/>
          <w:spacing w:val="-6"/>
        </w:rPr>
        <w:t>Приложение № 3</w:t>
      </w:r>
      <w:r>
        <w:rPr>
          <w:spacing w:val="-6"/>
        </w:rPr>
        <w:br/>
        <w:t xml:space="preserve">к инструкции </w:t>
      </w:r>
    </w:p>
    <w:p>
      <w:pPr>
        <w:pStyle w:val="Normal"/>
        <w:ind w:right="113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боры депутатов Земского Собрания Горнозаводского муниципального района Пермского края шестого созыва</w:t>
      </w:r>
    </w:p>
    <w:p>
      <w:pPr>
        <w:pStyle w:val="ConsNormal"/>
        <w:widowControl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Normal"/>
        <w:widowControl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ConsNormal"/>
        <w:widowControl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оступлении и расходовании средств избирательных фондов кандидатов,</w:t>
      </w:r>
    </w:p>
    <w:p>
      <w:pPr>
        <w:pStyle w:val="ConsNormal"/>
        <w:widowControl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лежащие обязательному размещению в информационно-телекоммуникационной сети «Интернет»</w:t>
      </w:r>
    </w:p>
    <w:p>
      <w:pPr>
        <w:pStyle w:val="TextBody"/>
        <w:rPr/>
      </w:pPr>
      <w:r>
        <w:rPr>
          <w:sz w:val="22"/>
          <w:szCs w:val="22"/>
        </w:rPr>
        <w:t>(на основании данных УДО №6984/0411 Горнозаводского отделения Пермского отделения № 6984 Западно-Уральского банка ОАО «Сбербанк России»)</w:t>
      </w:r>
    </w:p>
    <w:p>
      <w:pPr>
        <w:pStyle w:val="TextBody"/>
        <w:ind w:right="3131" w:firstLine="5220"/>
        <w:rPr>
          <w:sz w:val="16"/>
          <w:szCs w:val="16"/>
        </w:rPr>
      </w:pPr>
      <w:r>
        <w:rPr>
          <w:sz w:val="16"/>
          <w:szCs w:val="16"/>
        </w:rPr>
        <w:t>(наименование филиала Сберегательного банка Российской Федерации (банка))</w:t>
      </w:r>
    </w:p>
    <w:p>
      <w:pPr>
        <w:pStyle w:val="Con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143" w:hanging="0"/>
        <w:rPr/>
      </w:pPr>
      <w:r>
        <w:rPr>
          <w:sz w:val="20"/>
          <w:szCs w:val="20"/>
        </w:rPr>
        <w:t>По состоянию на  «04» сентября 2015 г.</w:t>
      </w:r>
    </w:p>
    <w:p>
      <w:pPr>
        <w:pStyle w:val="ConsNonformat"/>
        <w:widowControl/>
        <w:ind w:right="2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3"/>
        <w:gridCol w:w="709"/>
        <w:gridCol w:w="1134"/>
        <w:gridCol w:w="1418"/>
        <w:gridCol w:w="1134"/>
        <w:gridCol w:w="1134"/>
        <w:gridCol w:w="708"/>
        <w:gridCol w:w="1418"/>
        <w:gridCol w:w="1134"/>
        <w:gridCol w:w="709"/>
        <w:gridCol w:w="1417"/>
        <w:gridCol w:w="709"/>
        <w:gridCol w:w="1087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Фамилия, имя, </w:t>
              <w:br/>
              <w:t xml:space="preserve">отчество кандидата, </w:t>
              <w:br/>
              <w:t xml:space="preserve">(наименование </w:t>
              <w:br/>
              <w:t>избирательного объединения)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оступило средств (руб.)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Израсходовано средств (руб.)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Возвращено средств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юридических лиц, внесших  пожертвования на сумму более 25 тыс.руб.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от граждан, внесших пожертвования на сумму более 20 тыс. руб.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о финансовой операции с одним юридическим лицом по расходованию средств на сумму более 50тыс. руб.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жертвов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Cell"/>
              <w:widowControl/>
              <w:ind w:left="-57" w:right="-57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мма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возврата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  <w:br/>
              <w:t>юридическо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граждан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снятия </w:t>
              <w:br/>
              <w:t>со 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гуряну Сергей Михайл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илов Сергей Геннадье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ина Нина Иван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физов Вагиз Гание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рко Олег Владимир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нских Сергей Борис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инина Елена Юрье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илов Леонид Денис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пулин Иван Николае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полов Юрий Александр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7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бов Игорь Владимир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жинин Владимир Иван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валова Ирина Александр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шибочно перечисленные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ман Владимир Валерье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 Владимир Тарас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3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</w:rPr>
              <w:t>8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8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шибочно перечисленные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афонов Денис Борис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7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езденева Лариса Александр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идова Надежда Анатолье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ина Надежда Геннадье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мяков Андрей Владимир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пинин Александр Леонид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вольская Елена Александр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бов Игорь Владимир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лиулов Евгений Рахимул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епилова Алла Валерье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ицкая Ольга Федор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пулин Виктор Владимир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това Наталья Владимир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акова Яна Анатолье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гуряну Светлана Александр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данова Оксана Виктор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нагулова Анастасия Виктор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ин Андрей Василье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илов Сергей Геннадье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ьмах Антон Геннадье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ухов Константин Сергее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бинец-Шафиева Яна Салават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окин Константин Владимир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гуряну Сергей Михайлов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локнова Нина Александров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b/>
          <w:sz w:val="20"/>
          <w:szCs w:val="20"/>
        </w:rPr>
        <w:t>Председатель комиссии</w:t>
      </w:r>
      <w:r>
        <w:rPr>
          <w:sz w:val="20"/>
          <w:szCs w:val="20"/>
        </w:rPr>
        <w:t xml:space="preserve">          __________                                В.В. Волги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 xml:space="preserve">                                (подпись)                   </w:t>
        <w:tab/>
        <w:t xml:space="preserve">          (инициалы, фамилия)           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06:00Z</dcterms:created>
  <dc:creator>ТИК</dc:creator>
  <dc:description/>
  <cp:keywords/>
  <dc:language>en-US</dc:language>
  <cp:lastModifiedBy>ТИК</cp:lastModifiedBy>
  <dcterms:modified xsi:type="dcterms:W3CDTF">2015-09-05T12:40:00Z</dcterms:modified>
  <cp:revision>11</cp:revision>
  <dc:subject/>
  <dc:title/>
</cp:coreProperties>
</file>