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right="39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Перечня пригодных помещений, находящихся в муниципальной собственности, для проведения </w:t>
        <w:br/>
        <w:t>агитационных публичных мероприятий в форме собраний при проведении выборов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депутатов Горнозаводской городской Думы первого созы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3570</wp:posOffset>
                </wp:positionH>
                <wp:positionV relativeFrom="paragraph">
                  <wp:posOffset>1322705</wp:posOffset>
                </wp:positionV>
                <wp:extent cx="1276350" cy="504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.07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9.75pt;mso-wrap-distance-left:9.05pt;mso-wrap-distance-right:9.05pt;mso-wrap-distance-top:0pt;mso-wrap-distance-bottom:0pt;margin-top:104.15pt;mso-position-vertical-relative:text;margin-left: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3.07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2595</wp:posOffset>
                </wp:positionH>
                <wp:positionV relativeFrom="paragraph">
                  <wp:posOffset>1322705</wp:posOffset>
                </wp:positionV>
                <wp:extent cx="1276350" cy="504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9.75pt;mso-wrap-distance-left:9.05pt;mso-wrap-distance-right:9.05pt;mso-wrap-distance-top:0pt;mso-wrap-distance-bottom:0pt;margin-top:104.15pt;mso-position-vertical-relative:text;margin-left:3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статьи 53 Федерального закона от 12 июня </w:t>
        <w:br/>
        <w:t>2002 г. № 67-ФЗ «Об основных гарантиях избирательных прав и права на участие в референдуме граждан Российской Федерации», пунктом 1 статьи 52 Закона Пермского края от 09 ноября 2009 г. № 525-ПК «О выборах депутатов представительных органов муниципальных образований в Пермском крае», статьями 36, 39 Устава Горнозаводского муниципального района Пермского края, на основании обращения территориальной избирательной комиссии Горнозаводского городского округа от 13 июля 2018 г. № 01-12/154, в целях обеспечения равных условий проведения агитационных публичных мероприятий в форме собраний и в помещениях, находящихся в муниципальной собственности, и их предоставления зарегистрированным кандидатам, их доверенным лицам, уполномоченным представителям и доверенным лицам избирательных объединений, зарегистрировавших единые списки кандидатов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 Определить пригодные помещения, находящиеся в муниципальной собственности, для проведения агитационных публичных мероприятий в форме собраний при проведении выборов </w:t>
      </w:r>
      <w:r>
        <w:rPr/>
        <w:t>депутатов Горнозаводской городской Думы первого созыва</w:t>
      </w:r>
      <w:r>
        <w:rPr>
          <w:szCs w:val="28"/>
        </w:rPr>
        <w:t>, согласно прилагаемому Перечн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Горнозаводского муниципального района от 15 января 2018 г. № 46 «Об определении Перечня пригодных для проведения агитационных публичных мероприятий в форме собраний и находящихся в муниципальной собственности помещений на территории Горнозаводского муниципального района при проведении выборов Президента Российской Федерации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нозаводского муниципального района Дубову О.В.</w:t>
      </w:r>
    </w:p>
    <w:p>
      <w:pPr>
        <w:pStyle w:val="Style22"/>
        <w:tabs>
          <w:tab w:val="right" w:pos="9923" w:leader="none"/>
        </w:tabs>
        <w:rPr/>
      </w:pPr>
      <w:r>
        <w:rPr/>
        <w:t>Глава муниципального района -</w:t>
        <w:br/>
        <w:t>глава администрации муниципального</w:t>
        <w:br/>
        <w:t>района</w:t>
        <w:tab/>
        <w:t>А.Н. Афанасьев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7415</wp:posOffset>
                </wp:positionH>
                <wp:positionV relativeFrom="page">
                  <wp:posOffset>9766300</wp:posOffset>
                </wp:positionV>
                <wp:extent cx="3376295" cy="336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ысол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26.5pt;mso-wrap-distance-left:9.05pt;mso-wrap-distance-right:9.05pt;mso-wrap-distance-top:0pt;mso-wrap-distance-bottom:0pt;margin-top:769pt;mso-position-vertical-relative:page;margin-left:7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Сысо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40"/>
        <w:ind w:left="5670" w:hanging="0"/>
        <w:rPr/>
      </w:pPr>
      <w:r>
        <w:rPr/>
        <w:t xml:space="preserve">Приложение </w:t>
      </w:r>
    </w:p>
    <w:p>
      <w:pPr>
        <w:pStyle w:val="TextBody"/>
        <w:spacing w:lineRule="exact" w:line="240"/>
        <w:ind w:left="5670" w:hanging="0"/>
        <w:jc w:val="left"/>
        <w:rPr/>
      </w:pPr>
      <w:r>
        <w:rPr/>
        <w:t xml:space="preserve">к постановлению администрации Горнозаводского муниципального </w:t>
        <w:br/>
        <w:t>района от 23.07.2018 № 808</w:t>
      </w:r>
    </w:p>
    <w:p>
      <w:pPr>
        <w:pStyle w:val="TextBody"/>
        <w:ind w:left="5387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еречень пригодных помещений, находящихся в муниципальной собственности, для проведения агитационных публичных мероприятий в форме собраний при проведении выборов депутатов </w:t>
        <w:br/>
        <w:t>Горнозаводской городской Думы первого созыв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562"/>
        <w:gridCol w:w="3261"/>
      </w:tblGrid>
      <w:tr>
        <w:trPr>
          <w:trHeight w:val="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мещение для проведения публичных мероприятий в форме собр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рес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ДК им. Бэр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нозаводск, </w:t>
              <w:br/>
              <w:t>ул. Свердлова, д. 62</w:t>
            </w:r>
          </w:p>
        </w:tc>
      </w:tr>
      <w:tr>
        <w:trPr>
          <w:trHeight w:val="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Пашийский дом культур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Пашия, </w:t>
              <w:br/>
              <w:t>ул. Ленина, д. 7</w:t>
            </w:r>
          </w:p>
        </w:tc>
      </w:tr>
      <w:tr>
        <w:trPr>
          <w:trHeight w:val="8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арановский дом досуг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Сараны, </w:t>
              <w:br/>
              <w:t>ул. Кирова, д. 19</w:t>
            </w:r>
          </w:p>
        </w:tc>
      </w:tr>
      <w:tr>
        <w:trPr>
          <w:trHeight w:val="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4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Медведкинский Д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 Медведка, </w:t>
              <w:br/>
              <w:t>ул. Октябрьская, д.15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4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УК «Медведкинский ДК» - </w:t>
              <w:br/>
              <w:t>филиал №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Средняя Усьва, </w:t>
              <w:br/>
              <w:t>ул. Советская, д. 3</w:t>
            </w:r>
          </w:p>
        </w:tc>
      </w:tr>
      <w:tr>
        <w:trPr>
          <w:trHeight w:val="8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усье-Александровский дом досуг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Кусье-Александровский, </w:t>
              <w:br/>
              <w:t>ул. Пионерская, д.1.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мещение в администрации Бисерского сельского посе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Бисер, </w:t>
              <w:br/>
              <w:t>ул. Советская, д. 23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ind w:hanging="0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омещение админист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Старый Бисер, </w:t>
              <w:br/>
              <w:t>ул. Октябрьская, д. 10а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Теплогорский Д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.п. Тёплая Гора, </w:t>
              <w:br/>
              <w:t>ул.1 Мая, д. 11</w:t>
            </w:r>
          </w:p>
        </w:tc>
      </w:tr>
      <w:tr>
        <w:trPr>
          <w:trHeight w:val="7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Промысловский клуб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. п. Промысла, </w:t>
              <w:br/>
              <w:t>ул. Комсомольская, д. 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\p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/tmp/in/input.doc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11</w:t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пись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Подпись на общем бланке"/>
    <w:basedOn w:val="Signature"/>
    <w:next w:val="TextBody"/>
    <w:qFormat/>
    <w:pPr>
      <w:tabs>
        <w:tab w:val="clear" w:pos="708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04:00Z</dcterms:created>
  <dc:creator>OVP</dc:creator>
  <dc:description/>
  <dc:language>en-US</dc:language>
  <cp:lastModifiedBy>ТИК</cp:lastModifiedBy>
  <cp:lastPrinted>2018-07-20T12:46:00Z</cp:lastPrinted>
  <dcterms:modified xsi:type="dcterms:W3CDTF">2018-07-31T12:04:00Z</dcterms:modified>
  <cp:revision>2</cp:revision>
  <dc:subject/>
  <dc:title/>
</cp:coreProperties>
</file>